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/>
      </w:pPr>
      <w:r>
        <w:rPr/>
        <w:t>Приложение</w:t>
      </w:r>
    </w:p>
    <w:p>
      <w:pPr>
        <w:pStyle w:val="Normal"/>
        <w:ind w:left="5760" w:hanging="0"/>
        <w:jc w:val="center"/>
        <w:rPr/>
      </w:pPr>
      <w:r>
        <w:rPr/>
        <w:t>к постановлению главы</w:t>
      </w:r>
    </w:p>
    <w:p>
      <w:pPr>
        <w:pStyle w:val="Normal"/>
        <w:ind w:left="5760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5760" w:hanging="0"/>
        <w:jc w:val="center"/>
        <w:rPr/>
      </w:pPr>
      <w:r>
        <w:rPr/>
        <w:t>г. Владикавказ (Дзауджикау)</w:t>
      </w:r>
    </w:p>
    <w:p>
      <w:pPr>
        <w:pStyle w:val="Normal"/>
        <w:ind w:left="5760" w:hanging="0"/>
        <w:jc w:val="center"/>
        <w:rPr/>
      </w:pPr>
      <w:r>
        <w:rPr/>
        <w:t>от  5 июля 2013 года № 05-п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 xml:space="preserve">о наградах главы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Владикавказ (Дзауджикау)</w:t>
      </w:r>
    </w:p>
    <w:p>
      <w:pPr>
        <w:pStyle w:val="Normal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астоящее Положение разработано в целях совершенствования системы поощрения граждан, </w:t>
      </w:r>
      <w:r>
        <w:rPr>
          <w:rFonts w:cs="Times New Roman" w:ascii="Times New Roman" w:hAnsi="Times New Roman"/>
          <w:sz w:val="24"/>
          <w:szCs w:val="24"/>
        </w:rPr>
        <w:t xml:space="preserve">трудовых коллективов предприятий, организаций и учреждений независимо от формы собственности, юридических лиц, общественных объединений, </w:t>
      </w:r>
      <w:r>
        <w:rPr>
          <w:rFonts w:cs="Times New Roman" w:ascii="Times New Roman" w:hAnsi="Times New Roman"/>
          <w:spacing w:val="-2"/>
          <w:sz w:val="24"/>
          <w:szCs w:val="24"/>
        </w:rPr>
        <w:t>внесших значительный вклад в социально-экономическое и культурное развитие муниципального образования г.Владикавказ (Дзауджикау), деятельность органов местного самоуправления г.Владикавказ принимающих активное участие в решении вопросов местного значения</w:t>
      </w:r>
      <w:r>
        <w:rPr>
          <w:rFonts w:cs="Times New Roman" w:ascii="Times New Roman" w:hAnsi="Times New Roman"/>
          <w:sz w:val="24"/>
          <w:szCs w:val="24"/>
        </w:rPr>
        <w:t xml:space="preserve"> на благо населения муниципального образования  г. Владикавказ (Дзауджикау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ложением устанавливаются основания для награждения, определяется порядок представления к награждению и порядок награ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дами главы муниципального образования г.Владикавказ являются: Почетная грамота главы муниципального образования г.Владикавказ (Дзауджикау) (далее – Почетная грамота), Благодарственное письмо главы муниципального образования г.Владикавказ (Дзауджикау), (далее – Благодарственное письмо)  и  Поздравительный адрес главы муниципального образования г.Владикавказ (Дзауджикау) (далее – Поздравительный адрес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тной грамотой, Благодарственным письмом или Поздравительным адресом награждаются жители Республики Северная Осетия-Алания, граждане Российской Федерации, не проживающие на территории муниципального образования г. Владикавказ (Дзауджикау), иностранные граждане, лица без гражданства независимо от места их проживания; трудовые коллективы предприятий, организаций и учреждений независимо от формы собственности, юридические лица, общественные объединения, за  вклад в развитие муниципального образования г.Владикавказ (Дзауджикау), социально-экономическое и культурное сотрудничество, занимающиеся пожертвованиями и благотворительностью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ие может быть приурочено к общероссийским, республиканским или отраслевым профессиональным праздникам, юбилейным датам, связанным с образованием организации (10 лет и далее каждые последующие 10 лет, а также 25 лет и 75 лет), городским праздникам или значимым городским мероприятиям, персональным юбилейным датам (50, 55, 60, 70 лет и далее каждые 5 лет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тной грамотой и Благодарственным письмом награждаются: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/>
        <w:t xml:space="preserve">4.1. Коллективы органов и структурных подразделений органов местного самоуправления г.Владикавказ, государственных органов, организаций независимо от их   организационной    правовой  формы,   расположенных  на территории муниципального образования г.Владикавказ (Дзауджикау), активно способствующие его развитию, - за достижения в различных сферах профессиональной деятельности. 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/>
        <w:t>4.2.  Граждане:</w:t>
      </w:r>
    </w:p>
    <w:p>
      <w:pPr>
        <w:pStyle w:val="Normal"/>
        <w:ind w:firstLine="540"/>
        <w:jc w:val="both"/>
        <w:rPr/>
      </w:pPr>
      <w:r>
        <w:rPr/>
        <w:t>1) за профессиональные успехи, заслуги и достижения в экономической, научно-технической, социальной, культурной и иных сферах деятельности, способствовавшие укреплению и развитию муниципального образования   г. Владикавказ (Дзауджикау), росту его авторитета в  Российской Федерации и за рубежом;</w:t>
      </w:r>
    </w:p>
    <w:p>
      <w:pPr>
        <w:pStyle w:val="Normal"/>
        <w:ind w:firstLine="540"/>
        <w:jc w:val="both"/>
        <w:rPr/>
      </w:pPr>
      <w:r>
        <w:rPr/>
        <w:t>2) за значительный трудовой или творческий вклад в развитие культуры, науки, образования, здравоохранения, градостроительства, искусства, физической культуры и спорта в муниципальном образовании г. Владикавказ (Дзауджикау);</w:t>
      </w:r>
    </w:p>
    <w:p>
      <w:pPr>
        <w:pStyle w:val="Normal"/>
        <w:ind w:firstLine="540"/>
        <w:jc w:val="both"/>
        <w:rPr/>
      </w:pPr>
      <w:r>
        <w:rPr/>
        <w:t>3) за многолетний добросовестный труд;</w:t>
      </w:r>
    </w:p>
    <w:p>
      <w:pPr>
        <w:pStyle w:val="Normal"/>
        <w:ind w:firstLine="540"/>
        <w:jc w:val="both"/>
        <w:rPr/>
      </w:pPr>
      <w:r>
        <w:rPr/>
        <w:t>4) за успехи в развитии местного самоуправления в муниципальном образовании г.Владикавказ (Дзауджикау)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5) за достижения в организации благотворительной и попечительской деятельности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6) за активное участие в общественной и благотворительной деятельности, за пожертвования на социальную поддержку малообеспеченных слоев населения, строительство больниц, школ, приютов, культурных и спортивных центров, а также других социально значимых объектов в муниципальном образовании г. Владикавказ (Дзауджикау);</w:t>
      </w:r>
    </w:p>
    <w:p>
      <w:pPr>
        <w:pStyle w:val="Normal"/>
        <w:ind w:firstLine="540"/>
        <w:jc w:val="both"/>
        <w:rPr/>
      </w:pPr>
      <w:r>
        <w:rPr/>
        <w:t>7) за достижения в исследовании истории муниципального образования г. Владикавказ (Дзауджикау); теории городского хозяйства, градостроительства, архитектуры, развитии местной тематики в литературе и искусстве;</w:t>
      </w:r>
    </w:p>
    <w:p>
      <w:pPr>
        <w:pStyle w:val="Normal"/>
        <w:ind w:firstLine="540"/>
        <w:jc w:val="both"/>
        <w:rPr/>
      </w:pPr>
      <w:r>
        <w:rPr/>
        <w:t>8) за успехи в работе средств массовой информации, объективное отражение жизни муниципального образования г. Владикавказ (Дзауджикау);</w:t>
      </w:r>
    </w:p>
    <w:p>
      <w:pPr>
        <w:pStyle w:val="Normal"/>
        <w:ind w:firstLine="540"/>
        <w:jc w:val="both"/>
        <w:rPr/>
      </w:pPr>
      <w:r>
        <w:rPr/>
        <w:t>9) за мужественные поступки во благо жителей муниципального образования г.Владикавказ (Дзауджикау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0) за образцовое выполнение заданий, поручений, активное участие в проведении мероприятий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11) за самоотверженные действия по предотвращению и преодолению последствий чрезвычайных ситуаций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12) за достижения в подготовке квалифицированных кадров, воспитании подрастающего поколения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13)  за поддержание законности и правопорядк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14)  за спортивные и культурные достижения на региональных, всероссийских и международных олимпиадах, смотрах, конкурсах, соревнования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Поздравительный адрес является формой поощрения граждан Российской Федерации, трудовых коллективов предприятий, учреждений, организаций всех форм собственности и направляется адресатам в связи с юбилейными датами, государственными, профессиональными праздниками и другими значимыми событи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Глава 2. Порядок представления к награждению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Ходатайства о награждении Почетной грамотой или Благодарственным письмом могут инициироваться руководителями и коллективами организаций независимо от форм собственности, должностными лицами органов местного самоуправления г.Владикавка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граждение Почетной грамотой или Благодарственным письмом также может производиться по решению главы муниципального образования  г.Владикавказ (Дзауджикау) без представления ходатайства о награжд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Ходатайство о награждении Почетной грамотой или Благодарственным письмом оформляется инициаторами, указанными в пункте 6 настоящего Положения, и должно содержать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) для граждан Российской Федерации, иностранных граждан и лиц без гражданства независимо от места их проживания – фамилию, имя, отчество, число, месяц, год рождения, сведения об образовании, о месте работы с указанием полного наименования организации в соответствии с уставными или учредительными документами, полное наименование должности, занимаемой на момент инициирования ходатайства о награждении, сведения о стаже работы, трудовой и общественно-политической деятельности, конкретные сведения о личных достижениях, являющихся основанием для награждения, предполагаемую формулировку текста для награждения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) для трудовых коллективов, юридических лиц, общественных объединений – их полное наименование в соответствии с уставными или учредительными документами, краткие сведения о деятельности, истории создания, социально-экономической, общественно-политической деятельности, конкретные сведения о достижениях, являющихся основанием для награждения, предполагаемую формулировку текста для награжд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Ходатайства о награждении Почетной грамотой или Благодарственным письмом направляются на имя главы муниципального образования  г. Владикавказ (Дзауджикау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оступившие документы проверяются организационным отделом аппарата главы муниципального образования г. Владикавказ и  Собрания представителей    г.Владикавказ на соответствие требованиям, установленным настоящим Положением. Проверка осуществляется в срок, не превышающий 7 рабочих дней. По результатам проверки организационным отделом аппарата главы муниципального образования г.Владикавказ и Собрания представителей г.Владикавказ осуществляется подготовка заключения о соответствии представленных документов требованиям настоящего Полож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есвоевременное или неполное представление документов, указанных в пункте 7 настоящего Положения, является основанием для оставления ходатайства о награждении без удовлетворения, что, в свою очередь, не является препятствием для повторной подачи докумен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Глава 3. Оформление и вручение награды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Решение о награждении Почетной грамотой, Благодарственным письмом  или Поздравительным адресом оформляется распоряжением главы муниципального образования г. Владикавказ (Дзауджикау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четная грамота, Благодарственное письмо или Поздравительный адрес подписывается главой муниципального образования г.Владикавказ (Дзауджикау) и заверяется соответствующей печат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одготовку проекта распоряжения главы муниципального образования г.Владикавказ (Дзауджикау) о награждении Почетной грамотой, Благодарственным письмом или Поздравительным адресом осуществляет организационный отдел аппарата главы муниципального образования г. Владикавказ и Собрания представителей г. Владикавка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рганизационный отдел аппарата главы муниципального образования  г. Владикавказ и Собрания представителей г. Владикавказ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беспечивает изготовление, учет и хранение бланков Почетной грамоты (Приложение 1),  Благодарственного письма (Приложение 2), Поздравительного адреса (Приложение 3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существляет оформление Почетной грамоты, Благодарственного письма или Поздравительного адрес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существляет ведение реестра награжденных Почетной Грамотой, Благодарственным письмом или Поздравительным адресом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ежемесячно подготавливает список награжденных Почетной грамотой, Благодарственным письмом или Поздравительным адресом, а также осуществляет его опубликование в газете «Владикавказ» и размещение на официальном сайте органов местного самоуправления г. Владикавка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четная грамота, Благодарственное письмо или Поздравительный адрес вручаются гласно, в торжественной обстановке главой муниципального образования г. Владикавказ (Дзауджикау), а также иными лицами по его поручению. Поздравительный адрес также может быть направлен адресату по поч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вторное награждение Почетной грамотой и Благодарственным письмом по одному и тому же основанию может производиться не ранее чем через год со дня принятия распоряжения главы муниципального образования г.Владикавказ (Дзауджикау) о предыдущем награжд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4. Заключительные полож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 утрате Почетной грамоты, Благодарственного письма или Поздравительного адреса дубликаты не выдаю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ешение об эстетическом и графическом изменении бланков Почетной грамоты, Благодарственного письма и Поздравительного адреса принимается соответствующим постановлением главы муниципального образования город Владикавказ (Дзауджикау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инансирование осуществляется за счёт средств бюджета муниципального образования г.Владикавказ.</w:t>
      </w:r>
    </w:p>
    <w:sectPr>
      <w:footerReference w:type="default" r:id="rId2"/>
      <w:footerReference w:type="first" r:id="rId3"/>
      <w:type w:val="nextPage"/>
      <w:pgSz w:w="11906" w:h="16838"/>
      <w:pgMar w:left="1260" w:right="926" w:gutter="0" w:header="0" w:top="360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6:32:00Z</dcterms:created>
  <dc:creator>ш</dc:creator>
  <dc:description/>
  <cp:keywords/>
  <dc:language>en-US</dc:language>
  <cp:lastModifiedBy>ш</cp:lastModifiedBy>
  <cp:lastPrinted>2013-07-05T15:55:00Z</cp:lastPrinted>
  <dcterms:modified xsi:type="dcterms:W3CDTF">2013-07-05T12:27:00Z</dcterms:modified>
  <cp:revision>39</cp:revision>
  <dc:subject/>
  <dc:title>Положение</dc:title>
</cp:coreProperties>
</file>